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K-5 Math Lesson Plan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54"/>
        <w:gridCol w:w="1836"/>
        <w:gridCol w:w="540"/>
        <w:gridCol w:w="1296"/>
        <w:gridCol w:w="504"/>
        <w:gridCol w:w="3168"/>
      </w:tblGrid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ach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. Vitarel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d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indergarten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(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August 27, 201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y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Title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 Can Count on M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rresponding Unit Task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k 1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nting Manipulatives</w:t>
            </w:r>
          </w:p>
        </w:tc>
      </w:tr>
      <w:tr>
        <w:trPr>
          <w:trHeight w:val="737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sential Question(s)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at does a number represent?  Why do we use numeral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are numbers arranged?  What are some ways we can find out how many objects are in a group?</w:t>
            </w:r>
          </w:p>
        </w:tc>
      </w:tr>
      <w:tr>
        <w:trPr>
          <w:trHeight w:val="296" w:hRule="atLeast"/>
        </w:trPr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/Resourc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sential Vocabulary</w:t>
            </w:r>
          </w:p>
        </w:tc>
      </w:tr>
      <w:tr>
        <w:trPr>
          <w:trHeight w:val="737" w:hRule="atLeast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Calendar supplies, Bee counters and mini hives,  “count” vocab. card,  name card for each child for the word wall, stapl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unt</w:t>
            </w:r>
          </w:p>
        </w:tc>
      </w:tr>
      <w:tr>
        <w:trPr>
          <w:trHeight w:val="368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Experience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blue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blue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blue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  Model with mathematic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blue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.  Look for and express regularity in repeated reasoning.</w:t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on Core State Standard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.CC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nting and Cardinal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now number names and the count sequ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Count forward beginning from a given number within the known sequence (Instead of    having to begin at 1).</w:t>
            </w:r>
          </w:p>
        </w:tc>
      </w:tr>
      <w:tr>
        <w:trPr>
          <w:trHeight w:val="48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Can Statement(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  <w:r>
              <w:rPr/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can count. 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tivating Strategy/Hoo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How will students become cognitively engaged and focused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{This is what I’m calling my counting overview day to introduce counting as it relates to our classroom} Teach/sing a “Hello” or “Good Morning” song. Welcome students once again to our room. This is the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y of school!  Do cheer for the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y of school.  Point to the calendar and say that today is the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y of school and here is where you will find it on our classroom calendar.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acher Directe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e the calendar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Coun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inting to the nos. (in my case, my bees) on the calendar to 26. Put up (bee)#27. Today is August 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I know because w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count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We’re also going t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cou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 days that we are in school this year. Since today is the first day of school, what number do you think today is?  Put up apple #1. Let’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coun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 many apples we have – 1! Today is the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y of school so we put up apple number 1!  Next, do place value pocket chart by putting in 1 straw in the ones pocket. Let’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coun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w many straws we have in the ones pocket. Do the same thing for tally mark chart. Wow! Boys and girls we have bee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coun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ooo much this morning! I can tell you are all soo smart! Do you know what word I said over and over? Let me give you a clue: I’m thinking of a word it rhymes with “mount”; it starts with a c, /c/, the word i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cou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!  Show word card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coun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e’re going to learn t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coun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 this important math word is going to go over here on this chart. (math word wal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w can 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cou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see how many kids are here today?  (elicit suggestions: point to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coun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ach child, touch each child’s head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cou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) Do some of their suggestions, showing that each time yo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coun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ou come up with the same answer.  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ided Practice: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erview of counting/1-1 correspondence/informal assessment)1/2 class will sit at tables with the TA and use Bee stickers on counters – drop an amount of counters named by the TA (0-3) into the hive. ½ class w/Teacher will sit at carpet to count letters in their name, say the number amount, and put them up on the word wall.  Then switch groups.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ndependent Practic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e back to the carpet as a class and share with a partner what the word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u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ans in your own words.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losing/Summarizing Strategy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ew the word count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ok at the children’s names on the word wall together, counting letters, asking how many letters, and then count how many steps it takes to get back to thei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ats!</w:t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tiation Strategies</w:t>
            </w:r>
          </w:p>
        </w:tc>
      </w:tr>
      <w:tr>
        <w:trPr>
          <w:trHeight w:val="359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tension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vention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nguage Development</w:t>
            </w:r>
          </w:p>
        </w:tc>
      </w:tr>
      <w:tr>
        <w:trPr>
          <w:trHeight w:val="719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Bee stickers on counters – drop an amount named by the TA (0-and more than 3) into the hiv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 students to rote count as high as they can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Use hand over hand to help students use 1-1 correspondence to count a set of 1-3 objec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Use hand over hand to help students use 1-1 correspondence to count the letters in their names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Model the task several times and use the intervention.</w:t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ssessment(s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l assessment of day’s activities. Teacher will listen to students count steps back to their seats and have students share with their table how many steps they to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Reflectio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Next steps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sectPr>
      <w:footerReference w:type="default" r:id="rId9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800" w:leader="none"/>
      </w:tabs>
      <w:rPr/>
    </w:pPr>
    <w:r>
      <w:rPr/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1:24:00Z</dcterms:created>
  <dc:creator>Breedlove, Logan W</dc:creator>
  <dc:description/>
  <dc:language>en-US</dc:language>
  <cp:lastModifiedBy>Shaunita</cp:lastModifiedBy>
  <dcterms:modified xsi:type="dcterms:W3CDTF">2012-07-02T01:24:00Z</dcterms:modified>
  <cp:revision>2</cp:revision>
  <dc:subject/>
  <dc:title>K-5 Math Lesson Plan</dc:title>
</cp:coreProperties>
</file>